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Басты мақсат – сапалы білім беру</w:t>
      </w:r>
    </w:p>
    <w:p>
      <w:pPr>
        <w:pStyle w:val="Normal"/>
        <w:jc w:val="center"/>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Елбасының Қазақстан халқына жыл сайынғы жолдауында, 2011-2020 жылдарға арналған ҚР-ның білім беруін дамыту мемлекеттік бағдарламасында, ҚР-ның «Білім туралы» Заңында сапалы біліммен қамтамасыз ету тапсырмасы, жалпы қазақстандық білім беру жүйесі маңызды мәселе ретінде анықталып көрсетілген. Сапалы білім беруді көтеру үшін, оның даму жағдайы мен үрдісінің мониторингісін үнемі жүргізе отырып, оқушылардың оқу жетістіктерін әділ бағалау қажет. Осы орайда Білім бөлімінде білім сапасын бағалау мақсатында жоспар құрылып, іс-шаралар атқарылуда. </w:t>
      </w:r>
    </w:p>
    <w:p>
      <w:pPr>
        <w:pStyle w:val="Normal"/>
        <w:jc w:val="both"/>
        <w:rPr>
          <w:sz w:val="28"/>
          <w:szCs w:val="28"/>
          <w:lang w:val="kk-KZ"/>
        </w:rPr>
      </w:pPr>
      <w:r>
        <w:rPr>
          <w:sz w:val="28"/>
          <w:szCs w:val="28"/>
          <w:lang w:val="kk-KZ"/>
        </w:rPr>
        <w:t xml:space="preserve">            </w:t>
      </w:r>
      <w:r>
        <w:rPr>
          <w:sz w:val="28"/>
          <w:szCs w:val="28"/>
          <w:lang w:val="kk-KZ"/>
        </w:rPr>
        <w:t xml:space="preserve">Сәуірдің 1-3 аралығында Н.Назарбаев қорының консультанты «Оқыту технопаркі: білім сапасын басқару, оқушыларды тәрбиелеу және дамыту» жобасының жетекшісі, профессор Ф.Я. Вассерманның бастауымен Талшық ОМ-нің негізінде Ақжар және Уәлиханов аудандарының 164 педагогтарының басын қосқан семинар өткізілді. Семинар барысында ауданымыздың білім беру мекемелерінің басшылары мен оқу ісінің меңгерушілері және білім бөлімінің әдіскерлері дәріс алса, Талшық ОМ-нің 6-сынып оқушыларын тарта отырып, өткізілген шеберлік мектебінің білім сапасын арттыруда қолданған Биоақпараттану және Синергетика технологиясы  аудан мұғалімдерінің көңілдеріне қонғаны анық. </w:t>
      </w:r>
    </w:p>
    <w:p>
      <w:pPr>
        <w:pStyle w:val="Normal"/>
        <w:jc w:val="both"/>
        <w:rPr>
          <w:sz w:val="28"/>
          <w:szCs w:val="28"/>
          <w:lang w:val="kk-KZ"/>
        </w:rPr>
      </w:pPr>
      <w:r>
        <w:rPr>
          <w:sz w:val="28"/>
          <w:szCs w:val="28"/>
          <w:lang w:val="kk-KZ"/>
        </w:rPr>
        <w:t xml:space="preserve">       </w:t>
      </w:r>
      <w:r>
        <w:rPr>
          <w:sz w:val="28"/>
          <w:szCs w:val="28"/>
          <w:lang w:val="kk-KZ"/>
        </w:rPr>
        <w:t>Қорыта келгенде айтарым, әрбір сабақты өзекті де ділгір сабаққа айналдыру, әрі күнде дәстүрлі емес түрде өткізу мүмкін емес және қажеті де жоқ. Бірақ, әрбір сабақ баланы тәрбиелей отырып, сапалы білім беруге міндетті. Мұғалім қандай оқыту әдістерін таңдағанда да осы қағидаларды естен шығармағаны абзал.</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right"/>
        <w:rPr>
          <w:sz w:val="28"/>
          <w:szCs w:val="28"/>
          <w:lang w:val="kk-KZ"/>
        </w:rPr>
      </w:pPr>
      <w:r>
        <w:rPr>
          <w:sz w:val="28"/>
          <w:szCs w:val="28"/>
          <w:lang w:val="kk-KZ"/>
        </w:rPr>
        <w:t>Бөлім әдіскері Аягөз Хасен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5:57:00Z</dcterms:created>
  <dc:creator>комп</dc:creator>
  <dc:description/>
  <cp:keywords/>
  <dc:language>en-US</dc:language>
  <cp:lastModifiedBy>Admin</cp:lastModifiedBy>
  <dcterms:modified xsi:type="dcterms:W3CDTF">2016-04-11T06:25:00Z</dcterms:modified>
  <cp:revision>12</cp:revision>
  <dc:subject/>
  <dc:title/>
</cp:coreProperties>
</file>