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 по ведению классных журнало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в, утвержденная департаментом по контролю в сфере образования по Северо-Казахстан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стоящая инструкция составлена в соответствии с требованиями, предъявляемыми к ведению школьной документаци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Классный журнал – </w:t>
      </w:r>
      <w:r>
        <w:rPr>
          <w:rFonts w:cs="Times New Roman" w:ascii="Times New Roman" w:hAnsi="Times New Roman"/>
          <w:b/>
          <w:i/>
          <w:sz w:val="28"/>
          <w:szCs w:val="28"/>
        </w:rPr>
        <w:t>нормативный финансовый документ, вести который обязан каждый учитель и классный руководитель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В соответствии со ст. 32 п. 16 Закона Республики Казахстан «Об образовании» школа осуществляет текущий контроль успеваемости и промежуточной аттестации обучающихся, итоги которого фиксируются в классном журнале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 xml:space="preserve"> Классные журналы возможно, использовать при наличии записи «Утверждено министерством образования РК», либо «Рекомендовано МОН РК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ассный журнал является государственным документом, и ведение его обязательно для каждого учителя и классного руководител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иректор школы и его заместитель по учебно-воспитательной работе обязаны обеспечить хранение классных журналов и систематически осуществлять контроль за правильностью их веде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рганизация работы с журналом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журнал рассчитан на учебный год. Журналы параллельных классов нумеруются литерами, например, 1 А класс, 1 Б класс и т. д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записи в классном журнале должны быть сделаны шариковой ручкой синего цвета, четко, аккуратно, без исправлений. Не разрешается использовать на одной странице разные цвета чернил. Исправления, сделанные в исключительных случаях оговариваются внизу страницы за подписью учителя. Исправления в журнале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опускаются только по распоряжению директора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проведения с учащимися занятий в санаториях (больнице) классный руководитель вкладывает в журнал справку с результатами обучении в санатории или больнице; отметки из этой ведомости в классный журнал не переносятся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длительной болезни учащегося с ним проводятся индивидуальные занятия на дому, в этом случае данные о промежуточной и итоговой аттестации учащегося заносятся в специальный журнал, а затем переносятся в классный журна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еревода учащегося на индивидуальное обучение на дому в классном журнале на странице «Сводная ведомость учета успеваемости учащихся» делается запись «обучение на дому с (дата)» с указанием реквизитов соответствующего приказ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ителя-предметники, ведущие занятия на дому, выставляют отметки (текущие и итоговые) только в специальном журнале для надомного обучения. Эти же учителя в конце зачетного периода (четверти, полугодия, года) выставляют в классный журнал только итоговые отметки, которые классный руководитель переносит в сводную ведомость учета успеваемости учащих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писи в журнале для надомного обучения в конце зачетного периода (четверти, полугодия, года) подписываются родителями (законными представителями) учени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еревода учащегося на экстернатную форму обучения в классном журнале на странице «Сводная ведомость учета успеваемости учащихся» делается запись «обучение в форме экстерната с (дата)» с указанием реквизитов соответствующего приказа. В этом случае в журнал выставляются только результаты промежуточной аттестации, периодичность которой отражена в договоре, на странице «Сводная ведомость учета успеваемости учащихся». В графе с фамилией экстерна делается запись «Переведен (а) на экстернат с (дата) по всем предметам учебного плана (или только по одному предмету), приказ от</w:t>
        <w:tab/>
        <w:t xml:space="preserve">№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выставляются отметки за четверти (полугодия) и год или только за год. Если на экстернатную форму обучения принят учащийся, не входящий в списочный состав школы, то данные о нем в классный журнал не заносятся, а вся документация ведется в установленном порядке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метки по физической культуре обучающимся, отнесенным по состоянию здоровья к специальной медицинской группе, выставляются в журналах для специальной медицинской группы. В классном журнале выставляются отметки только за четверть (полугодие) и за год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тка о выбытии учащегося делается на соответствующей строке с фамилией выбывшего учащегося на странице «Всеобуч » в графе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. И. О. учащегося» делается запись «выбыл 15.11.2013г., приказ № от « »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милия, имя учащегося, поступившего в школу в течение учебного года, записывается в конце списка на соответствующих страницах по предметам, а затем на следующих страницах фамилия и имя прибывшего вписываются строго по алфавиту; на странице «Всеобуч» делается запись «прибыл 10.11.2013 г., приказ № от »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соответствии с учебным планом в классе изучаются два иностранных языка, то в оглавлении журнала делаются записи: «Иностранный язык (английский)» и далее «Иностранный язык (второй)»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90" w:after="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лективные (прикладные) курсы целесообразно записывать в отдельном журнале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90" w:after="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обучающихся группы (из разных школ, разных классов) заполняется учителем на основании нормативного документа общеобразовательного учреждения (приказа). Заполнение страниц, отведённых для элективных (прикладных) курсов, осуществляется в соответствии с требованиями к ведению классных журналов. При оценивании результатов обучения учащихся на элективных (прикладных) курсах следует руководствоваться критериями оценивания результатов обучения учащихся, заложенными автором в программе авторского элективного (прикладного) курса.</w:t>
      </w:r>
      <w:r>
        <w:rPr>
          <w:rFonts w:cs="Arial" w:ascii="Arial" w:hAnsi="Arial"/>
          <w:color w:val="444444"/>
          <w:sz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ценка может выставляться в форме «зачёт» или «незачёт», а также по балльной шкале: «5», «4», «3»(без выставления отрицательных отметок)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90" w:after="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системе оценивания учебных курсов по выбору принимает образовательное учреждение на основании решения педагогического совета.</w:t>
      </w:r>
      <w:r>
        <w:rPr>
          <w:rFonts w:cs="Arial" w:ascii="Arial" w:hAnsi="Arial"/>
          <w:color w:val="444444"/>
          <w:sz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тведенной странице журнала необходимо указать название учебного прикладного курс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их сведениях об учащихся в графе «Начал обучение» записывается число и дата текущего год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водной ведомости «Поведение», «Прилежание» записывается «примерно», «хорошо», «удовлетворительно», «неудовлетворительно». (Постановление №41министра образования и науки от 16.12.2006 года)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учебного года сводная ведомость подписывается директором, классным руководителем, завучем школы, закрепляется печатью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графе «Общественно полезный труд» записываются даты проведения субботников, генеральных уборок, «чистых четвергов», оценки не выставляются.</w:t>
      </w:r>
    </w:p>
    <w:p>
      <w:pPr>
        <w:pStyle w:val="Normal"/>
        <w:shd w:fill="FFFFFF" w:val="clear"/>
        <w:spacing w:before="0" w:after="0"/>
        <w:ind w:left="720" w:right="3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Классный руководитель в течение первых двух недель заполняет в журнале: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ый лист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полняется на государственном языке (в школах с казахским языком обучения), на двух языках (русском и казахском) в школах с русским языком обучения. Казахский и русский текст вписывается в одну строку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школах с казахским языком обучения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расписание занят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полняется только на государственном языке, а в школах с русским языком обучения расписание заполняется на казахском и русском языках. Количество уроков расписания в журнале должно соответствовать школьному расписанию. Классные часы, ПУВВ в расписание журнала не вносится, отдельные страницы по данным предметам не выделяются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лавление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ст Всеобуча делится на 3 графы: «Приказ на 1 сентября», «Приказ о прибытии», «Приказ о выбытии».Списки детей на 1 сентября заверяются печатью и подписью директора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ки учащихся на всех страницах (фамилии и имена учащегося полностью, в алфавитном порядке) на основании приказа о зачислении в соответствующий класс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учителя-предметника (полностью) на всех страницах журнала (по документу)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название предмета пишется со строчной ( маленькой) буквы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учебным планом школы, в школах с государственным языком обучения на казахском языке, в школах с русским языком обучения на двух языках 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сведения об учащихся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ую ведомость посещаемости (</w:t>
      </w:r>
      <w:r>
        <w:rPr>
          <w:rFonts w:cs="Times New Roman" w:ascii="Times New Roman" w:hAnsi="Times New Roman"/>
          <w:color w:val="000000"/>
          <w:sz w:val="28"/>
          <w:szCs w:val="28"/>
        </w:rPr>
        <w:t>учет пропусков занятий учащимися ведется классным руководителем ежедневно, а итоговые пропуски подсчитываются сразу же по окончании четверти)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ную ведомость успеваем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(четвертные, годовые отметки выставляются на страницу «Сводная ведомость учета</w:t>
        <w:br/>
        <w:t xml:space="preserve">успеваемости учащихся» на второй день после окончания четверти, года. Здесь же выставляются экзаменационные (за исключение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color w:val="000000"/>
          <w:sz w:val="28"/>
          <w:szCs w:val="28"/>
        </w:rPr>
        <w:t>) классов, которые сдают ЕНТ) и итоговые оценки на основании экзаменационных протоколов (не позднее, чем через два дня после экзаменов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количестве пропущенных уроков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ный руководитель подводит итоги о количестве дней и уроков, пропущенных каждым учащимся и классом в целом за четверть (полугодие) и учебный год;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здоровья учащихся заполняется медиком, заверяется его подписью. Так же, подписывается директором школы, заверяется печатью школы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ница «Показатели физической подготовленности учащихся» заполняется учителем по физической культуре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ница «Сведения о сдаче Президентских тестов физической подготовленности» заполняется учителем физической культуры в 5-х, 9-х и 11-х классах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об участии учащихся в кружках и факультативных занятиях, общественно полезной работе заполняется классным руководителем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щих сведениях об учащихся в графе «Начал обучение» записывается число и дата текущего года;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учебного года сводная ведомость подписывается директором, классным руководителем, завучем школы, закрепляется печатью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графе «Общественно полезный труд» записываются даты проведения субботников, генеральных уборок, «чистых четвергов», оценки не выставляютс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раница «Замечания по ведению классного журнала» заполняется заместителем директора по учебно-воспитательной работе или директором школы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записи в классном журнале должны производится четко и аккурат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Учитель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н систематически проверять и оценивать знания учащихся, ежеурочно отмечать отсутствующих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 планировать опрос обучающихся и фиксировать отметки в журнале на каждом уроке. Наполняемость отметок должна быть высокой или средней, при этом каждый учащийся должен быть опрошен (любым из видов опроса) как минимум 1 раз в 3урока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оценивания знаний обучающегося неудовлетворительной оценкой обязан опросить его в 2 дневный срок и зафиксировать отметку в журнале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и за письменные виды работ (самостоятельные работы, контрольные работы, практические и лабораторные работы) выставляются всем учащимся (кроме отсутствующих), в графе того дня, когда проходила работа с учетом контрольных; нормативов на проверку работ данного вида. Запрещается выставлять отметки задним числом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летках для отметок учитель имеет право записывать только один из следующих символов - «2», «3», «4», «5», «н», «н/а», «осв.». Выставление в журнале точек, отметок со знаком «минус» или «плюс» не допускается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чески запрещается выставление отметок за поведение и прилежание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левой стороне развернутой страницы журнала учитель ставит дату урока в шахматном порядке, отмечает отсутствующих на уроке буквой «н» по всем предметам, кроме казахского языка, где следует отмечать отсутствующих буквой «ж». На правой — записывает тему, изучавшуюся на уроке и задание на дом. Количество часов по каждой теме должно соответствовать утвержденному администрацией календарно-тематическому планированию и программе по предмету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сдвоенных уроков делается запись даты и темы каждого урока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программы должны быть выполнены по всем предметам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писи по всем учебным предметам ведутся на русском языке с обязательным указанием не только тем уроков, но и тем практических, лабораторных, контрольных работ, экскурсий, уроков с использованием информационных технологий, видеоуроков и т. 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урока формулируется в соответствии с утверждённым календарно-тематическим планированием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4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графе «Домашнее задание» записывается содержание задания, страницы, номера задач и упражнений с отражением специфики организации домашней работы. Например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«Повторить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; составить план, таблицу, вопросы; выучить наизусть, ответить на вопросы 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т. д.». Кроме того, при изучении ряда дисциплин домашние задания носят творческий характер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(сделать рисунки, написать сочинение и т. п.). Тогда в графе «Домашнее задание» пишется: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ворческое задание и указывается характер задания. Если задание носит индивидуальны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характер, тогда в графе «Домашнее задание» можно записывать: индивидуальные задания. Есл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 конкретном уроке домашнее задание не задаётся, графа остается пусто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40" w:leader="none"/>
        </w:tabs>
        <w:spacing w:before="3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и записи тем «Повторение. Закрепление» обязательно указываетс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онкретная тема н-р: Повторени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«Решение задач» и т. д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ица «Показатели физической подготовленности учащихся» заполняется учителем физической культур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При выставлении отметок в классный журнал необходимо учитывать следующее: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тоговые отметки учащихся за четверть (полугодие, год) должны быть обоснованны, то есть соответствовать успеваемости ученика в зачётный период. Итоговые отметки обучающихся за четверть выставляются при наличии не менее трех текущих отметок по предмету (если недельная нагрузка по предмету – два часа) и более трех (если недельная нагрузка – три, четыре и более часов), не менее шести за полугодие в 10-11 классах с обязательным учетом качества знаний по письменным, лабораторным и практическим работам, тестированию. Итоговая оценка – это не среднее арифметическое из всех оценок. Она выставляется по фактическому уровню знаний учащихся на конец четверти, полугодия.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«н/а» (не аттестован) может быть выставлена только в случае отсутствия трёх текущих отметок и пропуска учащимися более 75 % учебного времени.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вые отметки за каждую четверть (полугодие) выставляются после записи даты последнего урока. Не допускается выделять итоговые отметки чертой, другим цветом и т. п.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заменационные и итоговые отметки по предмету выставляются в сводной ведомости успеваемости учащихся.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рекомендуется выставление неудовлетворительных отметок на первых уроках после длительного отсутствия учащихся (три и более урока), после каникул, что сдерживает развитие учащихся в учебно-познавательной деятельности и формирует негативное отношение к учению и учебным предметам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Особое внимание следует обратить на специфику записей уроков и выставления отметок по следующим предметам: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хский язык и казахская литература: записи тем на государственном языке;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захский язык:</w:t>
      </w:r>
      <w:r>
        <w:rPr>
          <w:rFonts w:cs="Times New Roman" w:ascii="Times New Roman" w:hAnsi="Times New Roman"/>
          <w:sz w:val="28"/>
          <w:szCs w:val="28"/>
        </w:rPr>
        <w:t xml:space="preserve"> выставление в одной клетке двух отметок допускается только на уроках казахского языка за диктант с грамматическим заданием через дроб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ая за грамотность, вторая - за выполнение грамматического задания </w:t>
      </w:r>
      <w:r>
        <w:rPr>
          <w:rFonts w:cs="Times New Roman" w:ascii="Times New Roman" w:hAnsi="Times New Roman"/>
          <w:sz w:val="28"/>
          <w:szCs w:val="28"/>
        </w:rPr>
        <w:t>и за выполнение творческих работ (сочинение, изложение), например «4\3» или «5\4», где первая отметка выставляется за содержание текста, а вторая - за грамотность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 втором и третьем классах за обучающие изложения и сочинения выставляется одна отметка – за содержание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ретьем классе проводится одно(1) контрольное изложение за учебный год, в четвёртом – 2 контрольных изложений за год. Оценки за контрольные изложения выставляются через дробную черту - за содержание и грамматику. В четвёртом классе за обучающие и контрольные изложения в журнал выставляются обе оценки: через дробь в одну клетку, за сочинения выставляется одна отметка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й язык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метки за контрольные (диктанты) и творческие (сочинения, изложения) работы выставляются дробью в одной колонке: за диктанты - первая за грамотность, вторая - за выполнение грамматического задания; за сочинения и изложения - первая - за содержание, вторая - за грамотность;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 записью темы урока по развитию речи ставится пометка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.»;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ложение и сочинение по развитию речи записывается следующим образом: 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spacing w:before="0" w:after="0"/>
        <w:ind w:left="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работа над изложением, сочинением велась два урока, то запись необходимо оформить так: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&lt;первый урок&gt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. Подготовка к классному сочинению-размышлению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&lt;второй урок&gt;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. Написание сочинения-размышления.</w:t>
      </w:r>
    </w:p>
    <w:p>
      <w:pPr>
        <w:pStyle w:val="Normal"/>
        <w:shd w:fill="FFFFFF" w:val="clear"/>
        <w:tabs>
          <w:tab w:val="clear" w:pos="708"/>
          <w:tab w:val="left" w:pos="5904" w:leader="dot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&lt;первый урок&gt;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. Подготовка к изложению с элементами сочинения «…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»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&lt;второй урок&gt;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. Изложение с элементами сочинения «...»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язательно указывается тема контрольного диктанта. 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 xml:space="preserve">Например: Контрольный </w:t>
      </w:r>
      <w:r>
        <w:rPr>
          <w:rFonts w:cs="Times New Roman" w:ascii="Times New Roman" w:hAnsi="Times New Roman"/>
          <w:iCs/>
          <w:color w:val="000000"/>
          <w:spacing w:val="-6"/>
          <w:sz w:val="28"/>
          <w:szCs w:val="28"/>
        </w:rPr>
        <w:t>диктант по теме «Имя существительное»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  <w:r>
        <w:rPr>
          <w:rFonts w:cs="Times New Roman" w:ascii="Times New Roman" w:hAnsi="Times New Roman"/>
          <w:sz w:val="28"/>
          <w:szCs w:val="28"/>
        </w:rPr>
        <w:t xml:space="preserve"> отметки за выразительное чтение (наизусть) следует выставлять в отдельную колонку, а в графе «Что пройдено» делать запись в соответствии с календарно-тематическим планированием, например: «Изображение природы в стихотворении Ф. И. Тютчева»;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еред записью темы урока по развитию речи ставится пометка «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.», по внеклассному чтению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- «Вн. чт.»;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следует записывать так:</w:t>
      </w:r>
    </w:p>
    <w:p>
      <w:pPr>
        <w:pStyle w:val="Normal"/>
        <w:shd w:fill="FFFFFF" w:val="clear"/>
        <w:spacing w:before="0" w:after="0"/>
        <w:ind w:left="360" w:firstLine="36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5.10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. Подготовка к сочинению по творчеству поэтов серебряного века.</w:t>
      </w:r>
    </w:p>
    <w:p>
      <w:pPr>
        <w:pStyle w:val="Normal"/>
        <w:shd w:fill="FFFFFF" w:val="clear"/>
        <w:spacing w:before="0" w:after="0"/>
        <w:ind w:left="360" w:firstLine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5.10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. Написание сочинения по творчеству поэтов серебряного века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метки за творческие работы выставляются: первая - за содержание, вторая – з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грамотность отдельно на страницах « Русский язык» и «Литература», при этом на странице «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усский язык» темы творческих работ не записываются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метки за устные и письменные работы выставляются в колонку за то число, когд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оводилась работа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и написании домашнего сочинения отметка за работу выставляется в </w:t>
      </w:r>
    </w:p>
    <w:p>
      <w:pPr>
        <w:pStyle w:val="Normal"/>
        <w:widowControl w:val="false"/>
        <w:shd w:fill="FFFFFF" w:val="clear"/>
        <w:tabs>
          <w:tab w:val="clear" w:pos="708"/>
          <w:tab w:val="left" w:pos="559" w:leader="none"/>
        </w:tabs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тот день, ког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ыло дано задание написать домашнее сочинение. В </w:t>
      </w:r>
    </w:p>
    <w:p>
      <w:pPr>
        <w:pStyle w:val="Normal"/>
        <w:widowControl w:val="false"/>
        <w:shd w:fill="FFFFFF" w:val="clear"/>
        <w:tabs>
          <w:tab w:val="clear" w:pos="708"/>
          <w:tab w:val="left" w:pos="559" w:leader="none"/>
        </w:tabs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фе «Домашнее задание» делается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оответствующая запись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остранный язык</w:t>
      </w:r>
      <w:r>
        <w:rPr>
          <w:rFonts w:cs="Times New Roman" w:ascii="Times New Roman" w:hAnsi="Times New Roman"/>
          <w:sz w:val="28"/>
          <w:szCs w:val="28"/>
        </w:rPr>
        <w:t>: все записи ведутся на языке обучения. В графе «Что пройдено на уроке», помимо темы урока, обязательно надо указывать одну из основных задач урока, например: «Ознакомление с определённым артиклем», по теме: «Повторение, закрепление указывать конкретную тему», указывается тема урока, а не формы работы на уроке (лекция, семинар, тестирование, работа с таблицей);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изическая культу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ая тема (легкая атлетика, баскетбол, волейбол, гимнастика и т.д.) начинается с записи инструктажа по технике безопасности в графе «Что пройдено на уроке»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Например: «Инструктаж по технике безопасности на уроках легкой атлетики. Обучение метанию теннисного мяча»);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фе «Что пройдено на уроке» указывается методическая задача урока согласно календарно-тематическому планированию и указывается одна из народных, подвижных, спортивных игр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(Например: «Обучение низкому старту. Народная игра «Салки»», «Повторение техники стартового разгона. Народная игра «Два мороза»», «Сдача контрольного норматива - бег 30 м. Подвилсная игра «Третий лишний»» и т.д.). </w:t>
      </w:r>
      <w:r>
        <w:rPr>
          <w:rFonts w:cs="Times New Roman" w:ascii="Times New Roman" w:hAnsi="Times New Roman"/>
          <w:color w:val="000000"/>
          <w:sz w:val="28"/>
          <w:szCs w:val="28"/>
        </w:rPr>
        <w:t>Не допускаются следующие записи: «Прыжок через козла», «Бег 30 м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роведении уроков физической культуры в объеме 3-х часов в неделю в графе «Что пройдено на уроке» каждый третий урок записывается согласно календарно-тематическому планированию с учётом прохождения программного материала следующим образом: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Урок-игра..., Соревнование... .;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фе «Домашнее задание» записывается домашнее задание согласно календарно - тематическому планированию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Например: «Составить комплекс общеразвивающих упражнений», «Повторить низкий старт»);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ой по физической культуре предусмотрено блочное изучение материала. В связи с этим в журнале записываются вначале темы одного блока, затем другого. Например: в 5</w:t>
        <w:br/>
        <w:t xml:space="preserve">классе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етверти вначале записываются все 12 уроков по легкой атлетике, затем 15 занятий спортивных игр;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и по физической культуре выставляются на каждом уроке за любые слагаемые программного материала (усвоение контрольного двигательного умения, домашнее задание)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овое обучение, химия, физика, информати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 первом уроке в сентябре и на первом уроке в январе сделать запись в журнале 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рафе «Что пройдено на уроке» о проведении инструктажа по технике безопасности;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нструктаж по технике безопасности проводится также перед каждой лабораторной и практической работой, о чем делается соответствующая запись в журнале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ология:</w:t>
      </w:r>
      <w:r>
        <w:rPr>
          <w:rFonts w:cs="Times New Roman" w:ascii="Times New Roman" w:hAnsi="Times New Roman"/>
          <w:sz w:val="28"/>
          <w:szCs w:val="28"/>
        </w:rPr>
        <w:t xml:space="preserve"> лабораторные работы проводятся и отмечаются в журнале в зависимости от типа урока и задач и оцениваются индивидуально, если ученики осваивают новые задания и приёмы учебной деятельности, а если идёт закрепление умений и навыков, полученных ранее, оцениваются все учащиеся;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урнале указываются не только темы уроков, но и т</w:t>
      </w:r>
      <w:r>
        <w:rPr>
          <w:rFonts w:cs="Times New Roman" w:ascii="Times New Roman" w:hAnsi="Times New Roman"/>
          <w:sz w:val="28"/>
          <w:szCs w:val="28"/>
          <w:u w:val="single"/>
        </w:rPr>
        <w:t>е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контрольных, самостоятельных, лабораторных, практических работ</w:t>
      </w:r>
      <w:r>
        <w:rPr>
          <w:rFonts w:cs="Times New Roman" w:ascii="Times New Roman" w:hAnsi="Times New Roman"/>
          <w:sz w:val="28"/>
          <w:szCs w:val="28"/>
        </w:rPr>
        <w:t xml:space="preserve">. Например: </w:t>
      </w:r>
    </w:p>
    <w:p>
      <w:pPr>
        <w:pStyle w:val="Normal"/>
        <w:spacing w:lineRule="auto" w:line="240" w:before="0" w:after="0"/>
        <w:ind w:left="50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ая работа№1 «Определение состава почвы». </w:t>
      </w:r>
    </w:p>
    <w:p>
      <w:pPr>
        <w:pStyle w:val="Style16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р. №1 «Тема урока»</w:t>
      </w:r>
    </w:p>
    <w:p>
      <w:pPr>
        <w:pStyle w:val="Style16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р. № 1 «Тема урока»</w:t>
      </w:r>
    </w:p>
    <w:p>
      <w:pPr>
        <w:pStyle w:val="Style16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р. № 1 «Тема урока»</w:t>
      </w:r>
    </w:p>
    <w:p>
      <w:pPr>
        <w:pStyle w:val="Style16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по разделу (по главе)</w:t>
      </w:r>
    </w:p>
    <w:p>
      <w:pPr>
        <w:pStyle w:val="Style16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ошибками не является самостоятельной темой урока, в журнал не записываетс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Не допускаются записи вида: Контрольная работа № 1. </w:t>
      </w:r>
    </w:p>
    <w:p>
      <w:pPr>
        <w:pStyle w:val="Normal"/>
        <w:shd w:fill="FFFFFF" w:val="clear"/>
        <w:spacing w:lineRule="auto" w:line="240" w:before="0" w:after="0"/>
        <w:ind w:left="50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авильная запись: </w:t>
      </w:r>
    </w:p>
    <w:p>
      <w:pPr>
        <w:pStyle w:val="Normal"/>
        <w:shd w:fill="FFFFFF" w:val="clear"/>
        <w:spacing w:lineRule="auto" w:line="240" w:before="0" w:after="0"/>
        <w:ind w:left="502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онтрольная работа № 1. «Натуральные числа »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ачёт № 3. «Использование свойств действий при вычислениях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лассный журнал заполняется учителем в день проведения урока.</w:t>
      </w:r>
      <w:r>
        <w:rPr>
          <w:rFonts w:cs="Times New Roman" w:ascii="Times New Roman" w:hAnsi="Times New Roman"/>
          <w:sz w:val="28"/>
          <w:szCs w:val="28"/>
        </w:rPr>
        <w:t xml:space="preserve"> Категорически запрещается допускать учащихся к работе с журнал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 время проведения родительских собраний классным руководителям запрещается выдавать журнал родителям для просмотра. Классные руководители выписывают оценки каждого учащегося на индивидуальный лист и выдают в руки родител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17" w:firstLine="360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. Рекомендуемый порядок проверки классных журналов директором школы и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заместителями директора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Заместитель директора по учебно-воспитательной работе</w:t>
      </w:r>
      <w:r>
        <w:rPr>
          <w:rFonts w:cs="Times New Roman" w:ascii="Times New Roman" w:hAnsi="Times New Roman"/>
          <w:sz w:val="28"/>
          <w:szCs w:val="28"/>
        </w:rPr>
        <w:t xml:space="preserve"> дает указания учителям начальных классов и классным руководителям о распределении страниц журналов, отведенных на текущий учет успеваемости и посещаемости учащихся на год, в соответствии с количеством часов, выделенных в учебном плане на каждый предмет (1 ч в неделю - 2 с, 2 ч - 4 с, 3 ч - 5 с, 4 ч - 7 с, 5 ч - 8 с, 6ч-9с.).</w:t>
      </w:r>
    </w:p>
    <w:p>
      <w:pPr>
        <w:pStyle w:val="Normal"/>
        <w:shd w:fill="FFFFFF" w:val="clear"/>
        <w:spacing w:before="0" w:after="0"/>
        <w:ind w:right="12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2.Директор и заместители директора обязаны осуществлять контроль за правильностью ведения классных журналов, что находит отражение в плане внутришкольного контроля.</w:t>
      </w:r>
    </w:p>
    <w:p>
      <w:pPr>
        <w:pStyle w:val="Normal"/>
        <w:shd w:fill="FFFFFF" w:val="clear"/>
        <w:spacing w:before="0" w:after="0"/>
        <w:ind w:right="12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3.Возможные направления и периодичность проверки классных журналов.</w:t>
      </w:r>
    </w:p>
    <w:p>
      <w:pPr>
        <w:pStyle w:val="Normal"/>
        <w:shd w:fill="FFFFFF" w:val="clear"/>
        <w:spacing w:before="0" w:after="0"/>
        <w:ind w:right="12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0"/>
        <w:gridCol w:w="3841"/>
      </w:tblGrid>
      <w:tr>
        <w:trPr>
          <w:trHeight w:val="434" w:hRule="exac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eastAsia="en-US"/>
              </w:rPr>
              <w:t>Направления проверки классных журналов</w:t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right="441"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  <w:lang w:eastAsia="en-US"/>
              </w:rPr>
              <w:t xml:space="preserve">Периодичность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eastAsia="en-US"/>
              </w:rPr>
              <w:t>контроля</w:t>
            </w:r>
          </w:p>
        </w:tc>
      </w:tr>
      <w:tr>
        <w:trPr>
          <w:trHeight w:val="1209" w:hRule="exac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eastAsia="en-US"/>
              </w:rPr>
              <w:t xml:space="preserve">Качество оформления журналов в соответствии с установленным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eastAsia="en-US"/>
              </w:rPr>
              <w:t>требованиями</w:t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eastAsia="en-US"/>
              </w:rPr>
              <w:t xml:space="preserve">4 раза в год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eastAsia="en-US"/>
              </w:rPr>
              <w:t xml:space="preserve">(сентябрь,ноябрь,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eastAsia="en-US"/>
              </w:rPr>
              <w:t>январь,май-июнь)</w:t>
            </w:r>
          </w:p>
        </w:tc>
      </w:tr>
      <w:tr>
        <w:trPr>
          <w:trHeight w:val="572" w:hRule="exac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  <w:lang w:eastAsia="en-US"/>
              </w:rPr>
              <w:t>Выполнение программы</w:t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  <w:lang w:eastAsia="en-US"/>
              </w:rPr>
              <w:t>1 раз в четверть</w:t>
            </w:r>
          </w:p>
        </w:tc>
      </w:tr>
      <w:tr>
        <w:trPr>
          <w:trHeight w:val="554" w:hRule="exac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eastAsia="en-US"/>
              </w:rPr>
              <w:t>Объём домашних заданий обучающихся</w:t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  <w:lang w:eastAsia="en-US"/>
              </w:rPr>
              <w:t>1 раз в полугодие</w:t>
            </w:r>
          </w:p>
        </w:tc>
      </w:tr>
      <w:tr>
        <w:trPr>
          <w:trHeight w:val="1142" w:hRule="exac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eastAsia="en-US"/>
              </w:rPr>
              <w:t xml:space="preserve">Работа учителя по учёту уровня обученности слабоуспевающих 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eastAsia="en-US"/>
              </w:rPr>
              <w:t>высокомотивированных учащихся</w:t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eastAsia="en-US"/>
              </w:rPr>
              <w:t>2 раза в год</w:t>
            </w:r>
          </w:p>
        </w:tc>
      </w:tr>
      <w:tr>
        <w:trPr>
          <w:trHeight w:val="987" w:hRule="exac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eastAsia="en-US"/>
              </w:rPr>
              <w:t xml:space="preserve">Своевременность и объективность выставления отметок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eastAsia="en-US"/>
              </w:rPr>
              <w:t>обучающимся</w:t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  <w:lang w:eastAsia="en-US"/>
              </w:rPr>
              <w:t>1 раз в четверть</w:t>
            </w:r>
          </w:p>
        </w:tc>
      </w:tr>
      <w:tr>
        <w:trPr>
          <w:trHeight w:val="909" w:hRule="exac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360"/>
              <w:jc w:val="both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eastAsia="en-US"/>
              </w:rPr>
              <w:t xml:space="preserve">Посещаемость занятий обучающимися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  <w:lang w:eastAsia="en-US"/>
              </w:rPr>
              <w:t>учет посещаемости занятий</w:t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  <w:lang w:eastAsia="en-US"/>
              </w:rPr>
              <w:t>1 раз в месяц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4. Итоги проверки классных журналов отражаются в справках, приказах п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бщеобразовательному учреждению. Запись о результатах проверки с указанием цел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оверки и замечаний по ведению делается на странице «Замечания по ведению классног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журнала»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Проверяющий (заместитель директора по учебно-воспитательной работе, директор) должен определить сроки исправления ошибок, записать дату проверки, поставить подпись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Учитель, допустивший ошибку, должен исправить ее в срок, до даты, отмеченной проверяющим, записав в листе «Замечаний по ведению классного журнала»: «исправлено», указать дату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В случае, если журнал заполняется верно, проверяющий (заместитель директора по учебно-воспитательной работе, директор) должен отметить: «замечаний нет», поставить подпись, дат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8.Журнал проверяется не реже 1 раза в месяц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Методический кабинет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Хасенова А.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04:00Z</dcterms:created>
  <dc:creator>USER</dc:creator>
  <dc:description/>
  <cp:keywords/>
  <dc:language>en-US</dc:language>
  <cp:lastModifiedBy>NUsenko</cp:lastModifiedBy>
  <dcterms:modified xsi:type="dcterms:W3CDTF">2013-08-26T04:06:00Z</dcterms:modified>
  <cp:revision>11</cp:revision>
  <dc:subject/>
  <dc:title/>
</cp:coreProperties>
</file>