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а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отдел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 С. Жакуп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/>
        <w:t xml:space="preserve">о проведении </w:t>
      </w:r>
      <w:r>
        <w:rPr>
          <w:lang w:val="en-US"/>
        </w:rPr>
        <w:t>I</w:t>
      </w:r>
      <w:r>
        <w:rPr/>
        <w:t xml:space="preserve"> - районной спартакиады «</w:t>
      </w:r>
      <w:r>
        <w:rPr>
          <w:lang w:val="kk-KZ"/>
        </w:rPr>
        <w:t>Толағай</w:t>
      </w:r>
      <w:r>
        <w:rPr/>
        <w:t xml:space="preserve">»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 и задачи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ревнования проводятся с целью популяризации физической культуры и спорта среди дошкольного возраста, пропаганды здорового образа жизни, </w:t>
      </w:r>
      <w:r>
        <w:rPr>
          <w:sz w:val="22"/>
          <w:szCs w:val="22"/>
          <w:lang w:val="kk-KZ"/>
        </w:rPr>
        <w:t>укрепления связей между родителями, детьми и воспитателями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и время проведения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2"/>
          <w:szCs w:val="22"/>
        </w:rPr>
        <w:t>Спартакиада проводится в с. Талшык в спортивном зале ДЮСШ 11мая 201</w:t>
      </w:r>
      <w:r>
        <w:rPr>
          <w:sz w:val="22"/>
          <w:szCs w:val="22"/>
          <w:lang w:val="kk-KZ"/>
        </w:rPr>
        <w:t xml:space="preserve">2 </w:t>
      </w:r>
      <w:r>
        <w:rPr>
          <w:sz w:val="22"/>
          <w:szCs w:val="22"/>
        </w:rPr>
        <w:t xml:space="preserve">года. Начало соревнований 11 мая в 10.00 часов утра. Заседание судейской коллегии проводится за час до соревнований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ство проведением соревнований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уководство проведением соревнований возлагается на судейскую коллегию, утвержденную отделом образования</w:t>
      </w:r>
      <w:r>
        <w:rPr>
          <w:sz w:val="22"/>
          <w:szCs w:val="22"/>
          <w:lang w:val="kk-KZ"/>
        </w:rPr>
        <w:t>, физической культуры и спорта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соревнований 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соревнованиям допускаются сборные команды </w:t>
      </w:r>
      <w:r>
        <w:rPr>
          <w:sz w:val="22"/>
          <w:szCs w:val="22"/>
          <w:lang w:val="kk-KZ"/>
        </w:rPr>
        <w:t>школ района</w:t>
      </w:r>
      <w:r>
        <w:rPr>
          <w:sz w:val="22"/>
          <w:szCs w:val="22"/>
        </w:rPr>
        <w:t xml:space="preserve">. Состав команды </w:t>
      </w:r>
      <w:r>
        <w:rPr>
          <w:sz w:val="22"/>
          <w:szCs w:val="22"/>
          <w:lang w:val="kk-KZ"/>
        </w:rPr>
        <w:t>4</w:t>
      </w:r>
      <w:r>
        <w:rPr>
          <w:sz w:val="22"/>
          <w:szCs w:val="22"/>
        </w:rPr>
        <w:t>человек</w:t>
      </w:r>
      <w:r>
        <w:rPr>
          <w:sz w:val="22"/>
          <w:szCs w:val="22"/>
          <w:lang w:val="kk-KZ"/>
        </w:rPr>
        <w:t xml:space="preserve">а </w:t>
      </w:r>
      <w:r>
        <w:rPr>
          <w:sz w:val="22"/>
          <w:szCs w:val="22"/>
        </w:rPr>
        <w:t>(</w:t>
      </w:r>
      <w:r>
        <w:rPr>
          <w:sz w:val="22"/>
          <w:szCs w:val="22"/>
          <w:lang w:val="kk-KZ"/>
        </w:rPr>
        <w:t>папа, мама, воспитатель и ребенок 2007г ( полных 5 лет, но не старше</w:t>
      </w:r>
      <w:r>
        <w:rPr>
          <w:sz w:val="22"/>
          <w:szCs w:val="22"/>
        </w:rPr>
        <w:t xml:space="preserve">.)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обходимая документация 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Заявк</w:t>
      </w:r>
      <w:r>
        <w:rPr>
          <w:sz w:val="22"/>
          <w:szCs w:val="22"/>
          <w:lang w:val="kk-KZ"/>
        </w:rPr>
        <w:t xml:space="preserve">у </w:t>
      </w:r>
      <w:r>
        <w:rPr>
          <w:sz w:val="22"/>
          <w:szCs w:val="22"/>
        </w:rPr>
        <w:t>на участие в семейных стартах подать до 4 мая 2012год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победителей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sz w:val="22"/>
          <w:szCs w:val="22"/>
        </w:rPr>
        <w:t xml:space="preserve">Командные места определяются по наибольшей сумме набранных очков 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граж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анда победительница и призеры награждаются грамотами соответствующих степеней и ценными призами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соревнований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/>
        <w:t>Визитная карточка (форма, девиз, представление команд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/>
        <w:t xml:space="preserve">Разминка: </w:t>
      </w:r>
    </w:p>
    <w:p>
      <w:pPr>
        <w:pStyle w:val="Normal"/>
        <w:ind w:left="360" w:hanging="0"/>
        <w:rPr/>
      </w:pPr>
      <w:r>
        <w:rPr/>
        <w:t>- бег с эстафетной палочкой</w:t>
      </w:r>
    </w:p>
    <w:p>
      <w:pPr>
        <w:pStyle w:val="Normal"/>
        <w:ind w:left="360" w:hanging="0"/>
        <w:rPr/>
      </w:pPr>
      <w:r>
        <w:rPr/>
        <w:t>- прыжки со скакалкой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стафета для команд. Инвентарь (обруч, скакалка, волейбольный, баскетбольный мячи, кегли, дротики, шары, короны зайцев для 3 этапа соревнований 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этап. «Кенгуру» Папа зажав мяч между коленями, несет мяч в обруч, берет оттуда с обруча скакалку и бежит обратно передает маме, мама бежит со скакалкой до обруча ложит ее вовнутрь, оттуда берет мяч и зажав его между коленями, бежит обратно и передает воспитательнице и т.д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этап. « Дед Мазай» (Капитан команды прыгая через льдины помогает своим зайчатам добраться до берега ) отец переставляя обручи помогает маме с ребенком добраться до берега.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этап. «Футбаскет» ( бег с баскетбольным мячом между кеглями) . Папа бежит с баскетбольным мячом между кеглями до финиша. А мамы бегут с футбольным мячом до финиша между кеглями. Ребенок делает. То что делал отец, а воспитатель делает то, что делает мама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этап. «Трамплин» Родители скрестив руки, садят ребенка бегут туда и обратно.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этап. «Кто быстрее» (мяч). Все участники скачут на скакалках и кидают мяч в ведро .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этап «Мерген» ( воздушные шары и дротики) Все участники команды стараются больше сбить воздушных шарик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этап «Эстафета с обручем» Папа в обруче бежит в конец зала и обратно, забирает с собой маму и на третьем этапе бегут с воспитателе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Каждой команде иметь свой инвентарь (обруч, скакалки, волейбольный мяч, воздушные шарики и теннисные ракет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14:00Z</dcterms:created>
  <dc:creator>NUsenko</dc:creator>
  <dc:description/>
  <cp:keywords/>
  <dc:language>en-US</dc:language>
  <cp:lastModifiedBy>NUsenko</cp:lastModifiedBy>
  <dcterms:modified xsi:type="dcterms:W3CDTF">2013-08-23T06:14:00Z</dcterms:modified>
  <cp:revision>2</cp:revision>
  <dc:subject/>
  <dc:title/>
</cp:coreProperties>
</file>