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kk-KZ"/>
        </w:rPr>
        <w:t xml:space="preserve">                  </w:t>
      </w:r>
      <w:r>
        <w:rPr>
          <w:sz w:val="28"/>
          <w:szCs w:val="28"/>
          <w:lang w:val="kk-KZ"/>
        </w:rPr>
        <w:t>«</w:t>
      </w:r>
      <w:r>
        <w:rPr>
          <w:lang w:val="kk-KZ"/>
        </w:rPr>
        <w:t>Соғыстың Жеңіспен аяқталғанына 71 жыл және Ұлы Отан соғысы басталуының 75 жылдығы»  тақырыбындағы шығарма байқауының қорытындысы</w:t>
      </w:r>
    </w:p>
    <w:p>
      <w:pPr>
        <w:pStyle w:val="Normal"/>
        <w:jc w:val="both"/>
        <w:rPr>
          <w:sz w:val="28"/>
          <w:szCs w:val="28"/>
          <w:lang w:val="kk-KZ"/>
        </w:rPr>
      </w:pPr>
      <w:r>
        <w:rPr>
          <w:sz w:val="28"/>
          <w:szCs w:val="28"/>
          <w:lang w:val="kk-KZ"/>
        </w:rPr>
      </w:r>
    </w:p>
    <w:p>
      <w:pPr>
        <w:pStyle w:val="Normal"/>
        <w:jc w:val="both"/>
        <w:rPr>
          <w:lang w:val="kk-KZ"/>
        </w:rPr>
      </w:pPr>
      <w:r>
        <w:rPr>
          <w:sz w:val="28"/>
          <w:szCs w:val="28"/>
          <w:lang w:val="kk-KZ"/>
        </w:rPr>
        <w:t xml:space="preserve">        </w:t>
      </w:r>
      <w:r>
        <w:rPr>
          <w:lang w:val="kk-KZ"/>
        </w:rPr>
        <w:t>Ағымдағы жылдың қаңтар және ақпан аралығында келешек ұрпақты тарихымызды ұмытпай, отаншылдыққа тәрбиелеу, ата-бабаларымыздың ерліктеріне тағзым ету мақсатында «Соғыстың Жеңіспен аяқталғанына 71 жыл және Ұлы Отан соғысы басталуының 75 жылдығы» тақырыбында аудан мектептерінің 7-11-сынып оқушылары арасында қазақ және орыс тілдерінде шығарма байқауы өтті. Оған 24 білім беру мекемелерінің мектепішілік іріктеуінен өткен 68 оқушының жұмыстары аудандық кезеңге қатысып, қазақ және орыс тілінде жазылған шығармалардың жүлдегерлері бірінші, екінші, үшінші орындарды бөлісті: Май ОМ-нің 8-сынып оқушысы Кабдулуахит Дилара және Восход НМ-нің 8-сынып оқушысы Бекмагамбетов Мирас  (1-орын), №2 Ленинград ОМ-нің 8-сынып оқушысы Куликова Алма және Байтөс НМ-нің 7-сынып оқушысы Айтмұхан Гүлсана (2-орын), Үлгілі ОМ-нің 10-сынып оқушысы Малгелдинова Кенжегүл, Киев ОМ-нің 7-сынып оқушысы Болат Әмір, №2 Ленинград ОМ-нің 10-сынып оқушысы Айтжан Сабина және Қазан ОМ-нің 8-сынып оқушысы Пашковская Славяна (3-орын). Ал Гран-при иегерлері атанған Қарашілік ОМ-нің 8-сынып оқушысы Райхан Ақнұр және №2 Ленинград ОМ-нің 7-сынып оқушысы Ахметжанова Айдананың жұмыстары облыстық кезеңнің байқауына жіберілді. Оқушыларымыздың шығармаларына сәттілік тілейміз.</w:t>
      </w:r>
    </w:p>
    <w:p>
      <w:pPr>
        <w:pStyle w:val="Normal"/>
        <w:jc w:val="both"/>
        <w:rPr>
          <w:lang w:val="kk-KZ"/>
        </w:rPr>
      </w:pPr>
      <w:r>
        <w:rPr>
          <w:lang w:val="kk-KZ"/>
        </w:rPr>
      </w:r>
    </w:p>
    <w:p>
      <w:pPr>
        <w:pStyle w:val="Normal"/>
        <w:jc w:val="both"/>
        <w:rPr>
          <w:lang w:val="kk-KZ"/>
        </w:rPr>
      </w:pPr>
      <w:r>
        <w:rPr>
          <w:lang w:val="kk-KZ"/>
        </w:rPr>
        <w:t xml:space="preserve">                                                                                      </w:t>
      </w:r>
      <w:r>
        <w:rPr>
          <w:lang w:val="kk-KZ"/>
        </w:rPr>
        <w:t>Білім бөлімінің әдіскері Аягөз Хасе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3:24:00Z</dcterms:created>
  <dc:creator>комп</dc:creator>
  <dc:description/>
  <cp:keywords/>
  <dc:language>en-US</dc:language>
  <cp:lastModifiedBy>комп</cp:lastModifiedBy>
  <dcterms:modified xsi:type="dcterms:W3CDTF">2016-02-16T04:03:00Z</dcterms:modified>
  <cp:revision>4</cp:revision>
  <dc:subject/>
  <dc:title/>
</cp:coreProperties>
</file>